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системы выборочных наблюдений</w:t>
        <w:br/>
        <w:t>по социально-демографическим проблемам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сийской Федерации продолжается проведение системы федеральных статистических наблюдений</w:t>
        <w:br/>
        <w:t>по социально-демографическим проблемам.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, исследуемые в ходе наблюдений: условия проживания, доступность и качество социальных услуг; уровень и источники доходов населения; мотивация к труду и здоровому образу жизни; репродуктивные пл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борки для проведения опросов населения на территории всех регионов Российской Федерации осуществляется централизованно</w:t>
        <w:br/>
        <w:t>на федеральном уровне. В выборку включаются как городские, так и сельские населенные пункты. В качестве единиц наблюдения определены домохозяйства и постоянно проживающие в нём члены домо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борочных наблюдений предназначены для использования</w:t>
        <w:br/>
        <w:t>при разработке мер демографической и социальной политики, количественного измерения их эффективности, а также оценки влияния на демографическую ситуацию в стране и уровень жизни различных групп населения и улучшения мониторинга реализации приоритетных национальных проектов и государствен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и года реализации системы выборочных статистических наблюдений по социально-демографическим проблемам во всех субъектах РФ проведены</w:t>
        <w:br/>
        <w:t>6 основных тематических обследований с охватом в общей сложности 100 тыс. домохозяйств (в Пермском крае обследовано 1555 домохозяй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4 году предусмотрено проведение следующих наблюден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е наблюдение доходов населения и участия в социальных программ – с охватом 45 тыс. домохозяйств во всех субъектах РФ (ежегодно, начиная с 2014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е наблюдение использования суточного фонда времени населением - с охватом 10 тыс. домохозяйств во всех субъектах РФ (раз в пять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Комплексное наблюдение условий жизни - </w:t>
      </w:r>
      <w:r>
        <w:rPr>
          <w:sz w:val="28"/>
          <w:szCs w:val="28"/>
        </w:rPr>
        <w:t>с охватом 60 тыс. домохозяйств во всех субъектах РФ (раз в два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е наблюдение использования труда мигрантов – с охватом 100 тыс. домохозяйств во всех субъектах РФ (раз в пять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вым в этом году пройдет </w:t>
      </w:r>
      <w:r>
        <w:rPr>
          <w:sz w:val="28"/>
          <w:u w:val="single"/>
        </w:rPr>
        <w:t>обследование доходов населения</w:t>
      </w:r>
      <w:r>
        <w:rPr>
          <w:sz w:val="28"/>
        </w:rPr>
        <w:t>. Данное обследование уже проводилось нами два года назад в 135 домохозяйствах. В этом году планируется увеличение выборки до 648 домохозяйств. Опросы населения будут проведены уже в марте месяце с 15 по 29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атрагивает одну из наиболее сложных тем - включает прямые вопросы о различных видах доходов населения, а именно: от трудовой деятельности; самостоятельной занятости (включая личные подсобные хозяйства); об объемах натуральных поступлений в денежном эквиваленте; пенсиях; пособиях (как от организаций, так и помощь от государства); доходы</w:t>
        <w:br/>
        <w:t>от собственности; межсемейной помощи. Коснёмся мы вопросов и</w:t>
        <w:br/>
        <w:t>о выплаченных налогах и налоговых льготах, об объёме обязательных платежей и долгового бремени.</w:t>
      </w:r>
      <w:r>
        <w:rPr>
          <w:sz w:val="28"/>
        </w:rPr>
        <w:t xml:space="preserve"> Публикация (декабрь 2014г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первые в апреле будет проведено </w:t>
      </w:r>
      <w:r>
        <w:rPr>
          <w:sz w:val="28"/>
          <w:u w:val="single"/>
        </w:rPr>
        <w:t>Выборочное наблюдение использования суточного фонда времени населением</w:t>
      </w:r>
      <w:r>
        <w:rPr>
          <w:sz w:val="28"/>
        </w:rPr>
        <w:t>. В Пермском крае опросу подлежат 154 домохозяй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Выборочное наблюдение будет проведено методом регистрации респондентами в возрасте 12 лет и более в специальном Дневнике наименований видов деятельности (занятий) и их продолжительности в течение 24 часов</w:t>
        <w:br/>
        <w:t>по 10-ти минутным интервалам времени (в выходные и будние дн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итогам наблюдения планируется получить данные о затратах времени на выполнение различной деятельности в процессе трудовой (оплачиваемой) занятости, участия в образовательных программах, выполнения домашних обязанностей, ухода за детьми и их воспитания, проведения досуга и обеспечения полноценного отдыха. Публикация (апрель 2015г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ентябре пройдет </w:t>
      </w:r>
      <w:r>
        <w:rPr>
          <w:sz w:val="28"/>
          <w:u w:val="single"/>
        </w:rPr>
        <w:t>Комплексное наблюдение условий жизни населения</w:t>
        <w:br/>
      </w:r>
      <w:r>
        <w:rPr>
          <w:sz w:val="28"/>
        </w:rPr>
        <w:t>с охватом 60 тыс. домохозяйств по Российской Федерации и 1026 домохозяйств в нашем регионе. В 2011 году данное обследование уже проводилась с объёмом выборки 10 тыс. домохозяй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людение охватывает практически все сферы жизнедеятельности человека. По результатам обследования будет получена информация о фактических условиях проживания семей и их потребностях в обеспечении безопасной и благоприятной среды обитания, здорового образа жизни, воспитания и развития детей, в повышении трудовой, профессиональной и социальной мобильности, улучшения жилищных условий, установления и развития социокультурных связей. Публикация (март 2015г.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80"/>
        <w:gridCol w:w="1624"/>
        <w:gridCol w:w="1643"/>
      </w:tblGrid>
      <w:tr>
        <w:trPr/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, собираемая на уровне:</w:t>
            </w:r>
          </w:p>
        </w:tc>
      </w:tr>
      <w:tr>
        <w:trPr/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хозяйства</w:t>
              <w:br/>
              <w:t>в целом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ов домохозяйства</w:t>
              <w:br/>
              <w:t>в возрасте</w:t>
            </w:r>
          </w:p>
        </w:tc>
      </w:tr>
      <w:tr>
        <w:trPr/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 л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лет и старше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графические характеристики и семейные отношения (пол; возраст; состояние в браке; количество детей; родственные отноше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-экономические характеристики (достигнутый уровень образования, участие в трудовой деятельности, пенсионное обеспечение, охват мерами социальной поддержки и др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а обитания (удовлетворенность транспортным обеспечением, торговым и бытовым обслуживанием и другими социальными условиями по месту прожи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ые и бытовые условия и намерения домохозяйства по их улучшен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тру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и в социальном обслужи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системе образования и использование информационных технолог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ых и свободное врем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яние здоровья и доступность медицинского обслужи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ность государственных усл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средств к существованию и оценка финансового 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ыборочное наблюдение использования труда мигрантов</w:t>
      </w:r>
      <w:r>
        <w:rPr>
          <w:sz w:val="28"/>
        </w:rPr>
        <w:t xml:space="preserve"> планируется к проведению осенью текущего года. Целью наблюдения является получение статистической информации об использовании труда мигрантов, включая иностранных работников, в неформальном секторе экономики, а также степени распространенности этого явления на рынке труда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ля широкого круга пользователей и</w:t>
      </w:r>
      <w:r>
        <w:rPr>
          <w:sz w:val="28"/>
        </w:rPr>
        <w:t>тоги проведённых наблюдений размещаются в открытом доступе на Интернет-сайте Росстат</w:t>
      </w:r>
      <w:bookmarkStart w:id="0" w:name="_GoBack"/>
      <w:bookmarkEnd w:id="0"/>
      <w:r>
        <w:rPr>
          <w:sz w:val="28"/>
        </w:rPr>
        <w:t>а в виде обобщенных статистических таблиц и баз микроданных. Появилась техническая возможность формировать итоги наблюдений в соответствии с личными потребностями пользователей. При этом отчёт может состоять из одной или нескольких таблиц, а также графиков различных видов и кар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ация по обследованиям публикуется и в виде специального статистического издания (КОУЖ-2011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анылова Эльвира Камилевна,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начальник отдела статистики уровня жизн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обследования домашних хозяйст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2"/>
      <w:ind w:firstLine="72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01:00Z</dcterms:created>
  <dc:creator>budg</dc:creator>
  <dc:description/>
  <cp:keywords/>
  <dc:language>en-US</dc:language>
  <cp:lastModifiedBy>Админ</cp:lastModifiedBy>
  <dcterms:modified xsi:type="dcterms:W3CDTF">2014-02-19T08:31:00Z</dcterms:modified>
  <cp:revision>6</cp:revision>
  <dc:subject/>
  <dc:title>Отчет о результатах проведения</dc:title>
</cp:coreProperties>
</file>