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</w:t>
      </w:r>
    </w:p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боте учебного класса Территориального органа</w:t>
      </w:r>
    </w:p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й службы государственной статистики по Пермскому краю</w:t>
      </w:r>
    </w:p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5 году</w:t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Учебный класс Пермьстата функционирует с 2009 года. </w:t>
      </w:r>
      <w:r>
        <w:rPr>
          <w:b w:val="false"/>
          <w:bCs/>
          <w:sz w:val="28"/>
          <w:szCs w:val="28"/>
        </w:rPr>
        <w:t>Приказом Пермьстата от 22.12.2011 № 102 утвержден Регламент работы учебного класса. О</w:t>
      </w:r>
      <w:r>
        <w:rPr>
          <w:b w:val="false"/>
          <w:color w:val="000000"/>
          <w:sz w:val="28"/>
          <w:szCs w:val="28"/>
        </w:rPr>
        <w:t>сновным назначением учебного класса является проведение обучения, семинаров, консультаций и других мероприятий на базе современных технических средств и программно-аппаратных комплексов.</w:t>
      </w:r>
    </w:p>
    <w:p>
      <w:pPr>
        <w:pStyle w:val="1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Общая площадь учебного класса составляет 44,9 м</w:t>
      </w:r>
      <w:r>
        <w:rPr>
          <w:b w:val="false"/>
          <w:bCs/>
          <w:sz w:val="28"/>
          <w:szCs w:val="28"/>
          <w:vertAlign w:val="superscript"/>
        </w:rPr>
        <w:t>2</w:t>
      </w:r>
      <w:r>
        <w:rPr>
          <w:b w:val="false"/>
          <w:bCs/>
          <w:sz w:val="28"/>
          <w:szCs w:val="28"/>
        </w:rPr>
        <w:t xml:space="preserve">, на которой размещены 14 рабочих мест слушателей, 2 преподавательских места, а также интерактивный экран и проектор, позволяющие преподавателю проводить мультимедийные занятия, посредством показа слайдов, презентаций, фото и т.п. </w:t>
      </w:r>
    </w:p>
    <w:p>
      <w:pPr>
        <w:pStyle w:val="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мероприятиях, проводимых  в учебном классе, принимают участие государственные гражданские служащие и лица, привлекаемые Пермьстатом, для проведения статистических наблюдений и обследований.   </w:t>
      </w:r>
    </w:p>
    <w:p>
      <w:pPr>
        <w:pStyle w:val="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2015 году в учебном классе с использованием интерактивного оборудования проходили обучающие семинар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8"/>
          <w:szCs w:val="28"/>
        </w:rPr>
        <w:t>«</w:t>
      </w:r>
      <w:r>
        <w:rPr>
          <w:rFonts w:eastAsia="Times New Roman"/>
          <w:b w:val="false"/>
          <w:sz w:val="28"/>
          <w:szCs w:val="28"/>
        </w:rPr>
        <w:t>КонсультантПлюс. Новости и изменения»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rFonts w:eastAsia="Times New Roman"/>
          <w:b w:val="false"/>
          <w:sz w:val="28"/>
          <w:szCs w:val="28"/>
        </w:rPr>
        <w:t>«Использование материалов СПС "КонсультантПлюс" для работы в рамках заключаемых Пермьстатом госконтрактов» для целевой аудитории – членов комиссии по закупкам Пермьстата.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Оба семинара проходили с привлечением представителей организации, с которой Пермьстатом заключен договор об информационном взаимодействии, отвечающей за ежедневное обновление и пополнение СПС «КонсультантПлюс».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Для временного персонала прошли тематические обучения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26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«Изучение материалов по подготовке и проведению Выборочного наблюдения доходов населения и участия в социальных программах в 2015 году»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26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«О вопросах подготовки и проведения Выборочного наблюдения качества и доступности услуг в сферах образования, здравоохранения и социального обслуживания, содействие занятости населения в 2015 году».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В семинаре «О практике применения Кодекса Российской Федерации об административных правонарушениях в Пермьстате в 2014-2015 годы» приняли участие специалисты юридической службы административного отдела Пермьстата и начальники отделов, должностные лица, уполномоченные составлять протоколы об административных правонарушениях в сфере официального статистического учета. Рассматривались актуальные вопросы составления протоколов об административных правонарушениях, разбирались наиболее часто допускаемые ошибки во избежание их впоследствии. Прорабатывался подробный порядок взаимодействия с респондентами, нарушившими порядок представления статистической отчетности субъектам официального статистического учета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>В общей сложности в учебном классе за отчетный период обучились 76 человек. В полной мере использовать площадь учебного класса для обучения не представилось возможным в связи с тем, что в периоды проведения переписей и обследований площадь учебного класса занята привлекаемым временным персоналом.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В целом, в производственной учебе в 2015 году за 40 проведенных в разные периоды времени мероприятий обучились 689 человек. Обучение помимо использования площадей учебного класса проходило в актовом зале и зале заседаний коллегий Пермьстата. 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24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_______________</w:t>
      </w:r>
    </w:p>
    <w:p>
      <w:pPr>
        <w:pStyle w:val="Normal"/>
        <w:widowControl/>
        <w:spacing w:lineRule="auto" w:line="240"/>
        <w:ind w:firstLine="708"/>
        <w:jc w:val="both"/>
        <w:rPr>
          <w:rFonts w:ascii="Arial" w:hAnsi="Arial" w:eastAsia="Times New Roman" w:cs="Arial"/>
          <w:b w:val="false"/>
          <w:b w:val="false"/>
          <w:color w:val="003366"/>
          <w:sz w:val="28"/>
          <w:szCs w:val="28"/>
        </w:rPr>
      </w:pPr>
      <w:r>
        <w:rPr>
          <w:rFonts w:eastAsia="Times New Roman" w:cs="Arial" w:ascii="Arial" w:hAnsi="Arial"/>
          <w:b w:val="false"/>
          <w:color w:val="003366"/>
          <w:sz w:val="28"/>
          <w:szCs w:val="28"/>
        </w:rPr>
      </w:r>
    </w:p>
    <w:p>
      <w:pPr>
        <w:pStyle w:val="1"/>
        <w:spacing w:lineRule="auto" w:line="240"/>
        <w:jc w:val="both"/>
        <w:rPr>
          <w:rFonts w:ascii="Arial" w:hAnsi="Arial" w:eastAsia="Times New Roman" w:cs="Arial"/>
          <w:b w:val="false"/>
          <w:b w:val="false"/>
          <w:color w:val="003366"/>
          <w:sz w:val="28"/>
          <w:szCs w:val="28"/>
        </w:rPr>
      </w:pPr>
      <w:r>
        <w:rPr>
          <w:rFonts w:eastAsia="Times New Roman" w:cs="Arial" w:ascii="Arial" w:hAnsi="Arial"/>
          <w:b w:val="false"/>
          <w:color w:val="003366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Calibri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46:00Z</dcterms:created>
  <dc:creator>Дмитриев Андрей Владимирович</dc:creator>
  <dc:description/>
  <dc:language>en-US</dc:language>
  <cp:lastModifiedBy>Косташ Ольга Сергеевна</cp:lastModifiedBy>
  <cp:lastPrinted>2014-12-23T10:55:00Z</cp:lastPrinted>
  <dcterms:modified xsi:type="dcterms:W3CDTF">2016-04-14T03:48:00Z</dcterms:modified>
  <cp:revision>3</cp:revision>
  <dc:subject/>
  <dc:title>ЭЛЕКТРОННАЯ ПОЧТА</dc:title>
</cp:coreProperties>
</file>