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работе учебного класса Территориального органа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Федеральной службы государственной статистики 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Пермскому краю</w:t>
      </w:r>
    </w:p>
    <w:p>
      <w:pPr>
        <w:pStyle w:val="1"/>
        <w:spacing w:lineRule="auto" w:line="24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 2016 году</w:t>
      </w:r>
    </w:p>
    <w:p>
      <w:pPr>
        <w:pStyle w:val="1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24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Учебный класс Пермьстата функционирует с 2009 года. </w:t>
      </w:r>
      <w:r>
        <w:rPr>
          <w:b w:val="false"/>
          <w:bCs/>
          <w:sz w:val="28"/>
          <w:szCs w:val="28"/>
        </w:rPr>
        <w:t>Приказом Пермьстата от 22.12.2011 № 102 утвержден Регламент работы учебного класса. О</w:t>
      </w:r>
      <w:r>
        <w:rPr>
          <w:b w:val="false"/>
          <w:color w:val="000000"/>
          <w:sz w:val="28"/>
          <w:szCs w:val="28"/>
        </w:rPr>
        <w:t>сновным назначением учебного класса является проведение обучения, семинаров, консультаций и других мероприятий на базе современных технических средств и программно-аппаратных комплексов.</w:t>
      </w:r>
    </w:p>
    <w:p>
      <w:pPr>
        <w:pStyle w:val="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Общая площадь учебного класса составляет 44,9 м</w:t>
      </w:r>
      <w:r>
        <w:rPr>
          <w:b w:val="false"/>
          <w:bCs/>
          <w:sz w:val="28"/>
          <w:szCs w:val="28"/>
          <w:vertAlign w:val="superscript"/>
        </w:rPr>
        <w:t>2</w:t>
      </w:r>
      <w:r>
        <w:rPr>
          <w:b w:val="false"/>
          <w:bCs/>
          <w:sz w:val="28"/>
          <w:szCs w:val="28"/>
        </w:rPr>
        <w:t xml:space="preserve">, на которой размещены 14 рабочих мест слушателей, 2 преподавательских места, а также интерактивный экран и проектор, позволяющие преподавателю проводить мультимедийные занятия, посредством показа слайдов, презентаций, фото и т.п. </w:t>
      </w:r>
    </w:p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мероприятиях, проводимых  в учебном классе, принимают участие государственные гражданские служащие и лица, привлекаемые Пермьстатом для проведения статистических наблюдений и обследований.   </w:t>
      </w:r>
    </w:p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2016 году в Пермьстате проходила производственная учеба и обучающие семинары по различным темам, в том числе: </w:t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</w:t>
      </w:r>
      <w:r>
        <w:rPr>
          <w:rFonts w:eastAsia="Times New Roman"/>
          <w:b w:val="false"/>
          <w:sz w:val="28"/>
          <w:szCs w:val="28"/>
        </w:rPr>
        <w:t xml:space="preserve"> новых возможностях системы КонсультантПлюс и особенностей их использования в работе»;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0" w:firstLine="360"/>
        <w:jc w:val="both"/>
        <w:rPr/>
      </w:pPr>
      <w:r>
        <w:rPr>
          <w:rFonts w:eastAsia="Times New Roman"/>
          <w:b w:val="false"/>
          <w:sz w:val="28"/>
          <w:szCs w:val="28"/>
        </w:rPr>
        <w:t>«Использование материалов СПС "КонсультантПлюс" для работы в рамках заключаемых Пермьстатом госконтрактов» для целевой аудитории  – юристов, бухгалтеров, кадровиков».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Оба семинара проходили с привлечением представителей организации, с которой Пермьстатом заключен договор об информационном взаимодействии, отвечающей за ежедневное обновление и пополнение СПС «КонсультантПлюс».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Для временного персонала прошли тематические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«Обучающий семинар по вопросам проведения</w:t>
        <w:br/>
        <w:t>выборочного обследования бюджетов домашних хозяйств по итогам 3 квартала 2016 г.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«О порядке проведения ВСХП-2016 и заполнению переписной документации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«Работа с автоматизированной системой АС ВСХП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«Обучение порядку проведения опроса взрослого населения о потреблении табака в Российской Федерации в 2016 г.» и др.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В семинаре «О практике применения Кодекса Российской Федерации об административных правонарушениях в Пермьстате в 2015-2016 годы» приняли участие специалисты юридической службы административного отдела Пермьстата и начальники отделов, должностные лица, уполномоченные составлять протоколы об административных правонарушениях в сфере официального статистического учета. Рассматривались актуальные вопросы составления протоколов об административных правонарушениях, разбирались наиболее часто допускаемые ошибки во избежание их впоследствии. Прорабатывался подробный порядок взаимодействия с респондентами, нарушившими порядок представления статистической отчетности субъектам официального статистического учета.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В связи с проведением Всероссийской сельскохозяйственной переписи 2016 г. семинар «О порядке заполнения первичных документов, о заключении контрактов. Информационно-разъяснительная работа в ходе подготовки и проведения ВСХП-2016» проводился с привлечением специалистов межрайонного звена.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В связи с тестовым использованием и внедрением с 2017 г. Системы электронного документооборота Росстата (СЭД Росстата) производственное обучение было проведено по теме «О работе в СЭД Росстата» для целевой аудитории – руководства, начальников отделов Пермьстата.</w:t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В Пермьстате полной мере использовать площадь учебного класса для обучения не представляется возможным в связи с тем, что в периоды проведения переписей и обследований площадь учебного класса занята привлекаемым временным персоналом. 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В целом, в 2016 г. за 41 проведенных в разные периоды времени мероприятий в Пермьстате обучились, повысили уровень имеющихся профессиональных знаний и обменялись опытом порядка 1000 человек. 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Пермьстат организовал проведение конференции по теме «Применение статистических данных в социально-экономических исследованиях». В конференции активное участие приняли специалисты Пермьстата, других территориальных органов, представители органов государственной власти и управления, а также преподаватели и студенты высших учебных заведений. Мероприятие вызвало большой интерес и  способствовало популяризации статистики в регионе. </w:t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240"/>
        <w:ind w:firstLine="70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24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_______________</w:t>
      </w:r>
      <w:r>
        <w:br w:type="page"/>
      </w:r>
    </w:p>
    <w:p>
      <w:pPr>
        <w:pStyle w:val="Normal"/>
        <w:widowControl/>
        <w:spacing w:lineRule="auto" w:line="240"/>
        <w:ind w:firstLine="708"/>
        <w:jc w:val="both"/>
        <w:rPr>
          <w:rFonts w:ascii="Arial" w:hAnsi="Arial" w:eastAsia="Times New Roman" w:cs="Arial"/>
          <w:b w:val="false"/>
          <w:b w:val="false"/>
          <w:color w:val="003366"/>
          <w:sz w:val="28"/>
          <w:szCs w:val="28"/>
        </w:rPr>
      </w:pPr>
      <w:r>
        <w:rPr>
          <w:rFonts w:eastAsia="Times New Roman" w:cs="Arial" w:ascii="Arial" w:hAnsi="Arial"/>
          <w:b w:val="false"/>
          <w:color w:val="003366"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оличество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государственных гражданских служащих Пермьстата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ошедших обучение в 2016 г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588"/>
        <w:gridCol w:w="1409"/>
        <w:gridCol w:w="175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системе ДПО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фессиональная переподготовка;</w:t>
            </w:r>
          </w:p>
          <w:p>
            <w:pPr>
              <w:pStyle w:val="Normal"/>
              <w:rPr/>
            </w:pPr>
            <w:r>
              <w:rPr/>
              <w:t>- повышение квалифик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ел.*</w:t>
            </w:r>
          </w:p>
          <w:p>
            <w:pPr>
              <w:pStyle w:val="Normal"/>
              <w:jc w:val="both"/>
              <w:rPr/>
            </w:pPr>
            <w:r>
              <w:rPr/>
              <w:t>41 че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За собственные средства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роизводственно-экономической учеб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по охране труда, гражданской обороне и чрезвычайным ситу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и прочие меропри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Calibri" w:cs="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51:00Z</dcterms:created>
  <dc:creator>Дмитриев Андрей Владимирович</dc:creator>
  <dc:description/>
  <dc:language>en-US</dc:language>
  <cp:lastModifiedBy>Косташ Ольга Сергеевна</cp:lastModifiedBy>
  <cp:lastPrinted>2014-12-23T10:55:00Z</cp:lastPrinted>
  <dcterms:modified xsi:type="dcterms:W3CDTF">2019-06-18T06:52:00Z</dcterms:modified>
  <cp:revision>3</cp:revision>
  <dc:subject/>
  <dc:title>ЭЛЕКТРОННАЯ ПОЧТА</dc:title>
</cp:coreProperties>
</file>