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работе учебного класса Территориального органа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едеральной службы государственной статистики 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ермскому краю в 2018 году</w:t>
      </w:r>
    </w:p>
    <w:p>
      <w:pPr>
        <w:pStyle w:val="1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Учебный класс Пермьстата функционирует с</w:t>
      </w:r>
      <w:r>
        <w:rPr>
          <w:b w:val="false"/>
          <w:bCs/>
          <w:sz w:val="28"/>
          <w:szCs w:val="28"/>
        </w:rPr>
        <w:t>огласно Регламенту работы учебного класса Территориального органа Федеральной службы государственной статистики по Пермскому краю. О</w:t>
      </w:r>
      <w:r>
        <w:rPr>
          <w:b w:val="false"/>
          <w:color w:val="000000"/>
          <w:sz w:val="28"/>
          <w:szCs w:val="28"/>
        </w:rPr>
        <w:t>сновным его назначением является проведение обучения, семинаров, консультаций и других мероприятий на базе современных технических средств и программно-аппаратных комплексов.</w:t>
      </w:r>
    </w:p>
    <w:p>
      <w:pPr>
        <w:pStyle w:val="1"/>
        <w:spacing w:lineRule="auto" w:line="276"/>
        <w:jc w:val="both"/>
        <w:rPr/>
      </w:pPr>
      <w:r>
        <w:rPr>
          <w:b w:val="false"/>
          <w:color w:val="000000"/>
          <w:sz w:val="28"/>
          <w:szCs w:val="28"/>
        </w:rPr>
        <w:tab/>
        <w:t xml:space="preserve"> Производственно-экономическое обучение, являясь самостоятельным видом дополнительного профессионального образования, направлено на повышение как качества выполняемых статистических работ и подготовки информационно-аналитических материалов, так и уровня профессиональной компетентности и эффективности работы гражданских служащих, работников Пермьстата и привлекаемых для масштабных статистических наблюдений лиц. 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ероприятиях, проводимых в Пермьстате, в том числе в учебном классе, принимали участие как государственные гражданские служащие, работники Пермьстата, так и лица, привлекаемые для проведения статистических наблюдений и обследований.   </w:t>
      </w:r>
    </w:p>
    <w:p>
      <w:pPr>
        <w:pStyle w:val="1"/>
        <w:spacing w:lineRule="auto" w:line="276"/>
        <w:jc w:val="both"/>
        <w:rPr/>
      </w:pPr>
      <w:r>
        <w:rPr>
          <w:b w:val="false"/>
          <w:sz w:val="28"/>
          <w:szCs w:val="28"/>
        </w:rPr>
        <w:tab/>
        <w:t>В 2018 году в Пермьстате на постоянной основе проходила производственная учеба, связанная с изучением особенностей применения современных информационных технологий сбора, обработки и хранения статистической информации.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оизводственной учебе и обучающих семинарах принимали участие специалисты, работа которых напрямую связана со сбором статистических данных. </w:t>
      </w:r>
    </w:p>
    <w:p>
      <w:pPr>
        <w:pStyle w:val="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Темы обучения и прошедших семинаров вплотную были связаны с подготовкой к проведению различных федеральных статистических наблюдений:</w:t>
      </w:r>
      <w:r>
        <w:rPr>
          <w:b w:val="false"/>
          <w:color w:val="003366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одготовка и  проведение Выборочного наблюдения доходов населения и участия в социальных программах в 2018 году;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и  проведение Выборочного наблюдения рациона питания населения х в 2018 году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борочное обследование рабочей силы на планшетных компьютерах в июне 2018 года;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Внедрение системы менеджмента качества в разработку квартальных итогов при обследовании бюджетов домашних хозяйств и др.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постоянной основе прорабатывались в рамках учебы, прошедшей в учебном классе в 2018 году, вопросы, связанные со сбором и обработкой, порядком и особенностями заполнения форм федеральных статистических наблюдений, а также с особенностями их разработки с учетом новых положений и требований. </w:t>
      </w:r>
    </w:p>
    <w:p>
      <w:pPr>
        <w:pStyle w:val="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 xml:space="preserve">Свыше 80 гражданских служащих в 2018 году приняли участие в прошедшем мастер-классе «Работа с респондентом-нарушителем. Что важнее для статистика: отчет или протокол об административном правонарушении?». </w:t>
      </w:r>
    </w:p>
    <w:p>
      <w:pPr>
        <w:pStyle w:val="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Семинар «О характеристиках и использовании программы "DelaKoAP" для исключения ошибок при работе с нарушителями в сфере официального статистического учета» прошел для уполномоченных должностных лиц на составление протоколов об административных правонарушениях.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color w:val="003366"/>
          <w:sz w:val="28"/>
          <w:szCs w:val="28"/>
        </w:rPr>
      </w:pPr>
      <w:r>
        <w:rPr>
          <w:b w:val="false"/>
          <w:sz w:val="28"/>
          <w:szCs w:val="28"/>
        </w:rPr>
        <w:t xml:space="preserve">По теме «Применение в работе нового "Порядка расчета стоимости предоставления статистической информации на основе договоров об оказании информационных услуг" от 29.10.2018 № 153-У» обучение прошли специалисты Отдела информационно-статистических услуг Пермьстата. 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мках договора об информационном взаимодействии представителем организации «ООО ТелекомПлюс» были обучены специалисты Пермьстата новым технологиям и возможностям по теме «КонсультантПлюс: Технология ТОП </w:t>
      </w:r>
      <w:r>
        <w:rPr>
          <w:b w:val="false"/>
          <w:sz w:val="28"/>
          <w:szCs w:val="28"/>
          <w:shd w:fill="FFFFFF" w:val="clear"/>
        </w:rPr>
        <w:t>(твой оптимальный профиль)</w:t>
      </w:r>
      <w:r>
        <w:rPr>
          <w:b w:val="false"/>
          <w:sz w:val="28"/>
          <w:szCs w:val="28"/>
        </w:rPr>
        <w:t>».</w:t>
      </w:r>
      <w:r>
        <w:rPr>
          <w:b w:val="false"/>
          <w:sz w:val="28"/>
          <w:szCs w:val="28"/>
          <w:shd w:fill="FFFFFF" w:val="clear"/>
        </w:rPr>
        <w:t xml:space="preserve"> В рамках обучения специалисты освоили новую разработку </w:t>
      </w:r>
      <w:r>
        <w:rPr>
          <w:b w:val="false"/>
          <w:bCs/>
          <w:sz w:val="28"/>
          <w:szCs w:val="28"/>
          <w:shd w:fill="FFFFFF" w:val="clear"/>
        </w:rPr>
        <w:t>КонсультантПлюс</w:t>
      </w:r>
      <w:r>
        <w:rPr>
          <w:b w:val="false"/>
          <w:sz w:val="28"/>
          <w:szCs w:val="28"/>
          <w:shd w:fill="FFFFFF" w:val="clear"/>
        </w:rPr>
        <w:t>, позволяющую настроить названную справочно-правовую систему под задачи специалистов. На о</w:t>
      </w:r>
      <w:r>
        <w:rPr>
          <w:b w:val="false"/>
          <w:sz w:val="28"/>
          <w:szCs w:val="28"/>
          <w:shd w:fill="FFFFFF" w:val="clear"/>
        </w:rPr>
        <w:t>бучающих семинарах с привлечением консультантов-представителей иных организаций в 2018 году обучились 105 гражданских служащих Пермьстата.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новых требований законодательства проходило в рамках производственной учебы по теме «Изменения 2018 при проведении закупок в рамках Федерального закона № 44-ФЗ» и др.</w:t>
      </w:r>
    </w:p>
    <w:p>
      <w:pPr>
        <w:pStyle w:val="1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Обучение проводится, и семинары в учебном классе Пермьстата проходят с использованием интерактивного оборудования, что в полной мере позволяет обучающимся формировать навыки самообразования, вырабатывать новые профессиональные приемы и методы работы.</w:t>
      </w:r>
    </w:p>
    <w:p>
      <w:pPr>
        <w:pStyle w:val="1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24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b/>
    </w:rPr>
  </w:style>
  <w:style w:type="character" w:styleId="Style16">
    <w:name w:val="Нижний колонтитул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59:00Z</dcterms:created>
  <dc:creator>Дмитриев Андрей Владимирович</dc:creator>
  <dc:description/>
  <dc:language>en-US</dc:language>
  <cp:lastModifiedBy>Косташ Ольга Сергеевна</cp:lastModifiedBy>
  <cp:lastPrinted>2014-12-23T10:55:00Z</cp:lastPrinted>
  <dcterms:modified xsi:type="dcterms:W3CDTF">2019-06-19T04:59:00Z</dcterms:modified>
  <cp:revision>2</cp:revision>
  <dc:subject/>
  <dc:title>ЭЛЕКТРОННАЯ ПОЧТА</dc:title>
</cp:coreProperties>
</file>